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 146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6,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еловек, получающих заработную плату (с начислениями):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плата услуг связи ЮТК, руб.:          13,32 тыс. руб. Оплата услуг связи «Интернет», руб.: 35,4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мунальные услуги (по утвержденному нормативу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Электроэнергия </w:t>
            </w:r>
            <w:r>
              <w:rPr>
                <w:rFonts w:cs="Times New Roman" w:ascii="Times New Roman" w:hAnsi="Times New Roman"/>
              </w:rPr>
              <w:t>–     47,18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Газ -     206,6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Вода</w:t>
            </w:r>
            <w:r>
              <w:rPr>
                <w:rFonts w:cs="Times New Roman" w:ascii="Times New Roman" w:hAnsi="Times New Roman"/>
              </w:rPr>
              <w:t xml:space="preserve"> –  5,6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газового оборудования, тыс. руб.: эксплуатация объекта системы газораспределения и газопотребления, согласно смет и акта выполненных работ - 19,2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Ежегодная подготовка к осеннее – зимнему периоду 8,5 тыс.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акты на дымоход – 1,1 тыс. руб.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варийно – диспетчерское обеспечение – 2,6 тыс. руб. техническое обслуживание сигнализатора  загазованности 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10 раз: 250 руб.\раз – 2,5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 –  2,6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ка на газеты и журналы  2 полугодия: 15,0  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 экологии:   1,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труда: 4,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на списание основных средств 4,18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ый инструктаж пользователей газоиспользующего оборудования 1,2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4 кв.: 10,8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библиотеки ст.Курчанской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оведение водоснабжения) –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,0 тыс. руб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: 5,0  тыс. руб. Приобретение хозтоваров: 5,0 тыс.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3T10:39:00Z</cp:lastPrinted>
  <dcterms:modified xsi:type="dcterms:W3CDTF">2014-12-29T10:43:00Z</dcterms:modified>
  <cp:revision>102</cp:revision>
  <dc:subject/>
  <dc:title>ПРИЛОЖЕНИЕ № 1</dc:title>
</cp:coreProperties>
</file>